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Century Gothic" w:ascii="Century Gothic" w:hAnsi="Century Gothic"/>
          <w:sz w:val="56"/>
          <w:szCs w:val="56"/>
        </w:rPr>
        <w:t>SCHEDULE OF INDIVIDUAL DEBATES FOR ALL CLASSES</w:t>
      </w:r>
      <w:r>
        <w:rPr/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Resolved, that God Exists.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er 2</w:t>
        <w:tab/>
        <w:tab/>
        <w:t>Affirmative: Johnny Lendon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Negative: Dan Zuffelato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Moderator: Samantha Santiago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cs="Century Gothic" w:ascii="Century Gothic" w:hAnsi="Century Gothic"/>
          <w:sz w:val="36"/>
          <w:szCs w:val="36"/>
        </w:rPr>
        <w:t>Resolved, that the U.S. government should end the “Don’t Ask/ Don’t Tell” policy and allow homosexuals to openly serve in the militar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cs="Century Gothic" w:ascii="Century Gothic" w:hAnsi="Century Gothic"/>
          <w:sz w:val="24"/>
          <w:szCs w:val="24"/>
        </w:rPr>
        <w:t xml:space="preserve">Per 6 </w:t>
        <w:tab/>
        <w:tab/>
        <w:t>Affirmative: Joe Boulia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Negative: Justin Messier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Moderator: Svetlana Vlasyuk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Resolved, that you can’t be anything you want when you “grow up.”</w:t>
      </w:r>
    </w:p>
    <w:p>
      <w:pPr>
        <w:pStyle w:val="PlainText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Per 2 </w:t>
        <w:tab/>
        <w:tab/>
        <w:t>Affirmative: Adrianna Severino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Negative: Matt Kelly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Moderator: Ryan Cummings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/>
      </w:pPr>
      <w:r>
        <w:rPr>
          <w:rFonts w:cs="Century Gothic" w:ascii="Century Gothic" w:hAnsi="Century Gothic"/>
          <w:sz w:val="24"/>
          <w:szCs w:val="24"/>
        </w:rPr>
        <w:t xml:space="preserve">Per 6 </w:t>
        <w:tab/>
        <w:tab/>
        <w:t>Affirmative: DeAndra Jones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Negative: Karen Birkner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Moderator: Brendan Murphy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Resolved, that rock music is superior to rap music.</w:t>
      </w:r>
    </w:p>
    <w:p>
      <w:pPr>
        <w:pStyle w:val="PlainText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er 2</w:t>
        <w:tab/>
        <w:tab/>
        <w:t>Affirmative: Eric Nichols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Negative: Clayton Lewis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Moderator: Ariel Marquis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/>
      </w:pPr>
      <w:r>
        <w:rPr/>
        <w:tab/>
      </w:r>
    </w:p>
    <w:p>
      <w:pPr>
        <w:pStyle w:val="PlainText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PlainText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Resolved, that animal testing should be banned.</w:t>
      </w:r>
    </w:p>
    <w:p>
      <w:pPr>
        <w:pStyle w:val="PlainText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er 3</w:t>
        <w:tab/>
        <w:tab/>
        <w:t>Affirmative: Mike Dipon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Negative: Adrian Hinds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Moderator: Monaliza Samonte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er 5</w:t>
        <w:tab/>
        <w:tab/>
        <w:t>Affirmative: Audralee Morin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Negative: Tony Romero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Moderator: Alex Tynan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er 6</w:t>
        <w:tab/>
        <w:tab/>
        <w:t>Affirmative: Briell Stone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Negative: Jose Rivera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Moderator: Malik Andrade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Resolved, that physician assisted suicide should be made legal.</w:t>
      </w:r>
    </w:p>
    <w:p>
      <w:pPr>
        <w:pStyle w:val="PlainText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er 4</w:t>
        <w:tab/>
        <w:tab/>
        <w:t>Affirmative: Josh Gagnon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Negative: Tim Okhrimenko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Moderator: Musa Elsir</w:t>
      </w:r>
    </w:p>
    <w:p>
      <w:pPr>
        <w:pStyle w:val="PlainText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PlainText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Resolved, that you should have to get a license to become a parent.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er 3</w:t>
        <w:tab/>
        <w:tab/>
        <w:t>Affirmative: Allie Hilton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Negative: Breanne Guadette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Moderator Emily McNulty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er 4</w:t>
        <w:tab/>
        <w:tab/>
        <w:t>Affirmative: Andrew Donovan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Negative: Chelsea Theobald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Moderator: Colin George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Resolved, that the PATRIOT ACT violates our constitutional rights.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er 3</w:t>
        <w:tab/>
        <w:tab/>
        <w:t>Affirmative: Monaliza Samonte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Negative: Kristen Lord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Moderator: Ray Wanzo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Resolved, that illegal immigrants be denied all public services.</w:t>
      </w:r>
    </w:p>
    <w:p>
      <w:pPr>
        <w:pStyle w:val="PlainText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er 2</w:t>
        <w:tab/>
        <w:tab/>
        <w:t>Affirmative: Maurica Calsetta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Negative: Sam Santiago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Moderator: Matt Jerome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/>
      </w:pPr>
      <w:r>
        <w:rPr>
          <w:rFonts w:cs="Century Gothic" w:ascii="Century Gothic" w:hAnsi="Century Gothic"/>
          <w:sz w:val="24"/>
          <w:szCs w:val="24"/>
        </w:rPr>
        <w:t>Per 3</w:t>
        <w:tab/>
        <w:tab/>
        <w:t>Affirmative: Anthony Mango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Negative: Matt Wanat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Moderator: Tony Matte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/>
      </w:pPr>
      <w:r>
        <w:rPr>
          <w:rFonts w:cs="Century Gothic" w:ascii="Century Gothic" w:hAnsi="Century Gothic"/>
          <w:sz w:val="24"/>
          <w:szCs w:val="24"/>
        </w:rPr>
        <w:t xml:space="preserve">Per 4 </w:t>
        <w:tab/>
        <w:tab/>
        <w:t>Affirmative: Courtney Skowron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Negative: Megan Karas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Moderator: Nikita Koshechko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/>
      </w:pPr>
      <w:r>
        <w:rPr>
          <w:rFonts w:cs="Century Gothic" w:ascii="Century Gothic" w:hAnsi="Century Gothic"/>
          <w:sz w:val="24"/>
          <w:szCs w:val="24"/>
        </w:rPr>
        <w:t>Per 5</w:t>
        <w:tab/>
        <w:tab/>
        <w:t>Affirmative: Seth Desnoyers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Negative: Santiago Nunez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Moderator: Meg Solitario</w:t>
      </w:r>
    </w:p>
    <w:p>
      <w:pPr>
        <w:pStyle w:val="PlainText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PlainText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Resolved, that capital punishment should be banned.</w:t>
      </w:r>
    </w:p>
    <w:p>
      <w:pPr>
        <w:pStyle w:val="PlainText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PlainText"/>
        <w:rPr/>
      </w:pPr>
      <w:r>
        <w:rPr>
          <w:rFonts w:cs="Century Gothic" w:ascii="Century Gothic" w:hAnsi="Century Gothic"/>
          <w:sz w:val="24"/>
          <w:szCs w:val="24"/>
        </w:rPr>
        <w:t>Per 5</w:t>
        <w:tab/>
        <w:tab/>
        <w:t>Affirmative: Elizabeth Murdzia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Negative: Sam Sheaffer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Moderator: Amanda Berry</w:t>
        <w:tab/>
        <w:tab/>
        <w:tab/>
        <w:tab/>
        <w:tab/>
        <w:tab/>
        <w:tab/>
        <w:tab/>
      </w:r>
    </w:p>
    <w:p>
      <w:pPr>
        <w:pStyle w:val="PlainText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Resolved, that the drinking age in the US should be lowered to eighteen.</w:t>
      </w:r>
    </w:p>
    <w:p>
      <w:pPr>
        <w:pStyle w:val="PlainText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PlainText"/>
        <w:rPr/>
      </w:pPr>
      <w:r>
        <w:rPr>
          <w:rFonts w:cs="Century Gothic" w:ascii="Century Gothic" w:hAnsi="Century Gothic"/>
          <w:sz w:val="24"/>
          <w:szCs w:val="24"/>
        </w:rPr>
        <w:t>Per 4</w:t>
        <w:tab/>
        <w:tab/>
        <w:t>Affirmative: Keri Gallagher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Negative: Nick Maratea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Moderator: Michelle Rossman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Resolved, that the U.S. government reduce welfare programs.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er 2</w:t>
        <w:tab/>
        <w:tab/>
        <w:t>Affirmative: Ryan Trohon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Negative: Kim Machia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Moderator: Kevin LeClair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Resolved, that Wikipedia is a credible source.</w:t>
      </w:r>
    </w:p>
    <w:p>
      <w:pPr>
        <w:pStyle w:val="PlainText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PlainText"/>
        <w:rPr/>
      </w:pPr>
      <w:r>
        <w:rPr>
          <w:rFonts w:cs="Century Gothic" w:ascii="Century Gothic" w:hAnsi="Century Gothic"/>
          <w:sz w:val="24"/>
          <w:szCs w:val="24"/>
        </w:rPr>
        <w:t>Per 3</w:t>
        <w:tab/>
        <w:tab/>
        <w:t>Affirmative: Tony Matte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Negative: DJ Spingler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Moderator: Tia Dal Zovo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/>
      </w:pPr>
      <w:r>
        <w:rPr>
          <w:rFonts w:cs="Century Gothic" w:ascii="Century Gothic" w:hAnsi="Century Gothic"/>
          <w:sz w:val="24"/>
          <w:szCs w:val="24"/>
        </w:rPr>
        <w:t>Per 5</w:t>
        <w:tab/>
        <w:tab/>
        <w:t>Affirmative: Alex Tynan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Negative: Alie Fitzsimmons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Moderator: Tony Romero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/>
      </w:pPr>
      <w:r>
        <w:rPr>
          <w:rFonts w:cs="Century Gothic" w:ascii="Century Gothic" w:hAnsi="Century Gothic"/>
          <w:sz w:val="24"/>
          <w:szCs w:val="24"/>
        </w:rPr>
        <w:t>Per 6</w:t>
        <w:tab/>
        <w:tab/>
        <w:t>Affirmative: Stephanie Rivera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Negative: Terry Allen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Moderator: Dave Clark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PlainText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Resolved, that homeless people should be forced to work.</w:t>
      </w:r>
    </w:p>
    <w:p>
      <w:pPr>
        <w:pStyle w:val="PlainText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cs="Century Gothic" w:ascii="Century Gothic" w:hAnsi="Century Gothic"/>
          <w:sz w:val="24"/>
          <w:szCs w:val="24"/>
        </w:rPr>
        <w:t xml:space="preserve">Per 6 </w:t>
        <w:tab/>
        <w:tab/>
        <w:t>Affirmative: Devan French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Negative: Freddy Agure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Moderator: Justin Guagliardo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Resolved, that Barbie is a bad example for children.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er 3</w:t>
        <w:tab/>
        <w:tab/>
        <w:t>Affirmative: Tia Dal Zovo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Negative: Sara Vincelette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Moderator: Joe Maratea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/>
      </w:pPr>
      <w:r>
        <w:rPr>
          <w:rFonts w:cs="Century Gothic" w:ascii="Century Gothic" w:hAnsi="Century Gothic"/>
          <w:sz w:val="24"/>
          <w:szCs w:val="24"/>
        </w:rPr>
        <w:t>Per 4</w:t>
        <w:tab/>
        <w:tab/>
        <w:t>Affirmative: Jade Byrant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Negative: Kaleigh Mancini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Moderator: Paul O’Toole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/>
      </w:pPr>
      <w:r>
        <w:rPr>
          <w:rFonts w:cs="Century Gothic" w:ascii="Century Gothic" w:hAnsi="Century Gothic"/>
          <w:sz w:val="36"/>
          <w:szCs w:val="36"/>
        </w:rPr>
        <w:t>Resolved, that the Electoral College be eliminated.</w:t>
      </w:r>
    </w:p>
    <w:p>
      <w:pPr>
        <w:pStyle w:val="PlainText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PlainText"/>
        <w:rPr/>
      </w:pPr>
      <w:r>
        <w:rPr>
          <w:rFonts w:cs="Century Gothic" w:ascii="Century Gothic" w:hAnsi="Century Gothic"/>
          <w:sz w:val="24"/>
          <w:szCs w:val="24"/>
        </w:rPr>
        <w:t>Per 6</w:t>
        <w:tab/>
        <w:tab/>
        <w:t>Affirmative: Chrissy Vigliano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Negative: Evan Pirnie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Moderator: Jose Rivera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PlainText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PlainText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Resolved, that peace is possible.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/>
      </w:pPr>
      <w:r>
        <w:rPr>
          <w:rFonts w:cs="Century Gothic" w:ascii="Century Gothic" w:hAnsi="Century Gothic"/>
          <w:sz w:val="24"/>
          <w:szCs w:val="24"/>
        </w:rPr>
        <w:t>Per 6</w:t>
        <w:tab/>
        <w:tab/>
        <w:t>Affirmative: Jenna Trinchini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Negative: Anna Kotorobay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Moderator: Terry Allen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Resolved, that the US government enact a program of two year mandatory public service.</w:t>
      </w:r>
    </w:p>
    <w:p>
      <w:pPr>
        <w:pStyle w:val="PlainText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PlainText"/>
        <w:rPr/>
      </w:pPr>
      <w:r>
        <w:rPr>
          <w:rFonts w:cs="Century Gothic" w:ascii="Century Gothic" w:hAnsi="Century Gothic"/>
          <w:sz w:val="24"/>
          <w:szCs w:val="24"/>
        </w:rPr>
        <w:t>Per 5</w:t>
        <w:tab/>
        <w:tab/>
        <w:t>Affirmative: RJ Churchill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Negative: Dylan Dodson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Moderator: Ashley LaFrance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Resolved, that Cookie Monster should not eat veggies.</w:t>
      </w:r>
    </w:p>
    <w:p>
      <w:pPr>
        <w:pStyle w:val="PlainText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PlainText"/>
        <w:rPr/>
      </w:pPr>
      <w:r>
        <w:rPr>
          <w:rFonts w:cs="Century Gothic" w:ascii="Century Gothic" w:hAnsi="Century Gothic"/>
          <w:sz w:val="24"/>
          <w:szCs w:val="24"/>
        </w:rPr>
        <w:t>Per 4</w:t>
        <w:tab/>
        <w:tab/>
        <w:t>Affirmative: Brianna Perry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Negative: Jill Fiorini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Moderator: Keri Gallagher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/>
      </w:pPr>
      <w:r>
        <w:rPr>
          <w:rFonts w:cs="Century Gothic" w:ascii="Century Gothic" w:hAnsi="Century Gothic"/>
          <w:sz w:val="24"/>
          <w:szCs w:val="24"/>
        </w:rPr>
        <w:t>Per 5</w:t>
        <w:tab/>
        <w:tab/>
        <w:t>Affirmative: Shelby Duclos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Negative: Meg Solitario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Moderator: Angie Carron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/>
      </w:pPr>
      <w:r>
        <w:rPr>
          <w:rFonts w:cs="Century Gothic" w:ascii="Century Gothic" w:hAnsi="Century Gothic"/>
          <w:sz w:val="24"/>
          <w:szCs w:val="24"/>
        </w:rPr>
        <w:t>Per 6</w:t>
        <w:tab/>
        <w:tab/>
        <w:t>Affirmative: Kelley Bryant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Negative: Ashlea Thornton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Moderator: DeAndra Jones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/>
      </w:pPr>
      <w:r>
        <w:rPr>
          <w:rFonts w:cs="Century Gothic" w:ascii="Century Gothic" w:hAnsi="Century Gothic"/>
          <w:sz w:val="36"/>
          <w:szCs w:val="36"/>
        </w:rPr>
        <w:t>Resolved, that the records of athletes who admit to or are proven to have used steroids should be eradicated</w:t>
      </w:r>
      <w:r>
        <w:rPr/>
        <w:t>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er 3</w:t>
        <w:tab/>
        <w:tab/>
        <w:t>Affirmative: Mathieu Mercier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Negative: James Atkinson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Moderator: Adam Hutton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/>
      </w:pPr>
      <w:r>
        <w:rPr>
          <w:rFonts w:cs="Century Gothic" w:ascii="Century Gothic" w:hAnsi="Century Gothic"/>
          <w:sz w:val="24"/>
          <w:szCs w:val="24"/>
        </w:rPr>
        <w:t>Per 6</w:t>
        <w:tab/>
        <w:tab/>
        <w:t>Affirmative: Brendan Murphey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Negative: Lindsay Bennett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Moderator: Sean Perrault</w:t>
      </w:r>
    </w:p>
    <w:p>
      <w:pPr>
        <w:pStyle w:val="PlainText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PlainText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Resolved, that the Freedom of Speech should be absolute.</w:t>
      </w:r>
    </w:p>
    <w:p>
      <w:pPr>
        <w:pStyle w:val="PlainText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ER 5</w:t>
        <w:tab/>
        <w:tab/>
        <w:t>Affirmative: Nikos Calkins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Negative: George Yacoub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Moderator: RJ Churchill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ER 6</w:t>
        <w:tab/>
        <w:tab/>
        <w:t>Affirmative: Jessica Deslauriers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Negative: Malik Andrade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Moderator: Lindsay Bennett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/>
      </w:pPr>
      <w:r>
        <w:rPr>
          <w:rFonts w:cs="Century Gothic" w:ascii="Century Gothic" w:hAnsi="Century Gothic"/>
          <w:sz w:val="36"/>
          <w:szCs w:val="36"/>
        </w:rPr>
        <w:t>Resolved, that public school teachers should be permitted to carry firearms on school grounds.</w:t>
      </w:r>
    </w:p>
    <w:p>
      <w:pPr>
        <w:pStyle w:val="PlainText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er2</w:t>
        <w:tab/>
        <w:tab/>
        <w:t>Affirmative: Jon Karas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Negative: John Strauss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Moderator: Chris Marino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/>
      </w:pPr>
      <w:r>
        <w:rPr>
          <w:rFonts w:cs="Century Gothic" w:ascii="Century Gothic" w:hAnsi="Century Gothic"/>
          <w:sz w:val="24"/>
          <w:szCs w:val="24"/>
        </w:rPr>
        <w:t>Per 3</w:t>
        <w:tab/>
        <w:tab/>
        <w:t>Affirmative: Matt Alamed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Negative: Emma Ciborowski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Moderator: Allie Hilton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Resolved, that salvia should be illegal.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er 2</w:t>
        <w:tab/>
        <w:tab/>
        <w:t>Affirmative: Kevin LeClair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Negative: Chad Neilson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Moderator: Kris Hannah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>Resolved, that animals should have no rights.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er 2</w:t>
        <w:tab/>
        <w:tab/>
        <w:t>Affirmative: Bryan Ruddy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Negative: Fabiola Guerrero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Moderator: Adrianna Severino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Resolved, that U.S. government should implement a system of universal healthcare.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Per 2 </w:t>
        <w:tab/>
        <w:tab/>
        <w:t>Affirmative: Trey Monpetit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Negative: Ryan Cummings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Moderator: Dan Zuffelato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er 3</w:t>
        <w:tab/>
        <w:tab/>
        <w:t>Affirmative: Ben Goff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Negative: Sean Riley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Moderator: Gina Orlando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</w:r>
    </w:p>
    <w:p>
      <w:pPr>
        <w:pStyle w:val="PlainText"/>
        <w:rPr/>
      </w:pPr>
      <w:r>
        <w:rPr>
          <w:rFonts w:cs="Century Gothic" w:ascii="Century Gothic" w:hAnsi="Century Gothic"/>
          <w:sz w:val="24"/>
          <w:szCs w:val="24"/>
        </w:rPr>
        <w:t>Per 5</w:t>
        <w:tab/>
        <w:tab/>
        <w:t>Affirmative: Bader Al Attar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Negative: Amanda Berry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Moderator: Vinnie Ardizoni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/>
      </w:pPr>
      <w:r>
        <w:rPr>
          <w:rFonts w:cs="Century Gothic" w:ascii="Century Gothic" w:hAnsi="Century Gothic"/>
          <w:sz w:val="24"/>
          <w:szCs w:val="24"/>
        </w:rPr>
        <w:t>Per 6</w:t>
        <w:tab/>
        <w:tab/>
        <w:t>Affirmative: Justin Guagliardo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Negative: Sean Perrault</w:t>
        <w:tab/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Moderator: Jessica Deslauriers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Resolved, that popular sports deserve more funding than less attended sports.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/>
      </w:pPr>
      <w:r>
        <w:rPr>
          <w:rFonts w:cs="Century Gothic" w:ascii="Century Gothic" w:hAnsi="Century Gothic"/>
          <w:sz w:val="24"/>
          <w:szCs w:val="24"/>
        </w:rPr>
        <w:t>Per 3</w:t>
        <w:tab/>
        <w:tab/>
        <w:t>Affirmative: Joe Maratea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Negative: Emily McNulty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Moderator: Ben Goff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/>
      </w:pPr>
      <w:r>
        <w:rPr>
          <w:rFonts w:cs="Century Gothic" w:ascii="Century Gothic" w:hAnsi="Century Gothic"/>
          <w:sz w:val="24"/>
          <w:szCs w:val="24"/>
        </w:rPr>
        <w:t>Per 4</w:t>
        <w:tab/>
        <w:tab/>
        <w:t>Affirmative: Musa Elsir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Negative: Michelle Rossman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Moderator: Jordon Stewart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/>
      </w:pPr>
      <w:r>
        <w:rPr>
          <w:rFonts w:cs="Century Gothic" w:ascii="Century Gothic" w:hAnsi="Century Gothic"/>
          <w:sz w:val="24"/>
          <w:szCs w:val="24"/>
        </w:rPr>
        <w:t xml:space="preserve">Per 5 </w:t>
        <w:tab/>
        <w:tab/>
        <w:t>Affirmative: Cedrick Giberson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Negative: Vinnie Ardizoni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Moderator: Audralee Morin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er 6</w:t>
        <w:tab/>
        <w:tab/>
        <w:t>Affirmative: Dave Clark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Negative: Kevin Green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Moderator: Katie Zmuda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Resolved, that aliens exist.</w:t>
      </w:r>
    </w:p>
    <w:p>
      <w:pPr>
        <w:pStyle w:val="PlainText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ER 4</w:t>
        <w:tab/>
        <w:tab/>
        <w:t>Affirmative: Jordan Stewart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Negative: Ella Kolesnik and Jennifer Sapowsky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Moderator: Andrew Donovan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ER 5</w:t>
        <w:tab/>
        <w:tab/>
        <w:t>Affirmative: Bo Popovic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Negative: Abdi Hussein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Moderator: Chris Santaniello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Resolved, that capitol punishment should be used for other felony crimes and not just murder.</w:t>
      </w:r>
    </w:p>
    <w:p>
      <w:pPr>
        <w:pStyle w:val="PlainText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cs="Century Gothic" w:ascii="Century Gothic" w:hAnsi="Century Gothic"/>
          <w:sz w:val="24"/>
          <w:szCs w:val="24"/>
        </w:rPr>
        <w:t xml:space="preserve">Per 6 </w:t>
        <w:tab/>
        <w:tab/>
        <w:t>Affirmative: Kyle Brodeur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Negative: Katie Zmuda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Moderator: Chrissy Vigliano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Resolved, that the US military cease recruitment in high schools.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/>
      </w:pPr>
      <w:r>
        <w:rPr>
          <w:rFonts w:cs="Century Gothic" w:ascii="Century Gothic" w:hAnsi="Century Gothic"/>
          <w:sz w:val="24"/>
          <w:szCs w:val="24"/>
        </w:rPr>
        <w:t>Per 2</w:t>
        <w:tab/>
        <w:tab/>
        <w:t>Affirmative: Joe Kelley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Negative: Ariel Marquis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Moderator: Bryan Ruddy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/>
      </w:pPr>
      <w:r>
        <w:rPr>
          <w:rFonts w:cs="Century Gothic" w:ascii="Century Gothic" w:hAnsi="Century Gothic"/>
          <w:sz w:val="24"/>
          <w:szCs w:val="24"/>
        </w:rPr>
        <w:t>Per 3</w:t>
        <w:tab/>
        <w:tab/>
        <w:t>Affirmative: Adam Hutton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Negative: Brendan Provost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Moderator: James Atkinson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/>
      </w:pPr>
      <w:r>
        <w:rPr>
          <w:rFonts w:cs="Century Gothic" w:ascii="Century Gothic" w:hAnsi="Century Gothic"/>
          <w:sz w:val="24"/>
          <w:szCs w:val="24"/>
        </w:rPr>
        <w:t>Per 5</w:t>
        <w:tab/>
        <w:tab/>
        <w:t>Affirmative: Angie Caron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Negative: Ashley LaFrance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Moderator: Sam Sheaffer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PlainText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PlainText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PlainText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Resolved, that restaurants be held accountable for the nutritional content of their food.</w:t>
      </w:r>
    </w:p>
    <w:p>
      <w:pPr>
        <w:pStyle w:val="PlainText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er 2</w:t>
        <w:tab/>
        <w:tab/>
        <w:t>Affirmative: Kris Hannah</w:t>
      </w:r>
    </w:p>
    <w:p>
      <w:pPr>
        <w:pStyle w:val="PlainText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Negative: Tim Wrona</w:t>
      </w:r>
      <w:r>
        <w:rPr>
          <w:rFonts w:cs="Century Gothic" w:ascii="Century Gothic" w:hAnsi="Century Gothic"/>
          <w:sz w:val="36"/>
          <w:szCs w:val="36"/>
        </w:rPr>
        <w:t xml:space="preserve"> </w:t>
      </w:r>
    </w:p>
    <w:p>
      <w:pPr>
        <w:pStyle w:val="PlainText"/>
        <w:rPr/>
      </w:pPr>
      <w:r>
        <w:rPr>
          <w:rFonts w:cs="Century Gothic" w:ascii="Century Gothic" w:hAnsi="Century Gothic"/>
          <w:sz w:val="36"/>
          <w:szCs w:val="36"/>
        </w:rPr>
        <w:tab/>
        <w:tab/>
      </w:r>
      <w:r>
        <w:rPr>
          <w:rFonts w:cs="Century Gothic" w:ascii="Century Gothic" w:hAnsi="Century Gothic"/>
          <w:sz w:val="24"/>
          <w:szCs w:val="24"/>
        </w:rPr>
        <w:t>Moderator: Bryan Ruddy</w:t>
      </w:r>
    </w:p>
    <w:p>
      <w:pPr>
        <w:pStyle w:val="PlainText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PlainText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Resolved, that the US government should decriminalize the possession of unlicensed, copyrighted material.</w:t>
      </w:r>
    </w:p>
    <w:p>
      <w:pPr>
        <w:pStyle w:val="PlainText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PlainText"/>
        <w:rPr/>
      </w:pPr>
      <w:r>
        <w:rPr>
          <w:rFonts w:cs="Century Gothic" w:ascii="Century Gothic" w:hAnsi="Century Gothic"/>
          <w:sz w:val="24"/>
          <w:szCs w:val="24"/>
        </w:rPr>
        <w:t>Per 4</w:t>
        <w:tab/>
        <w:tab/>
        <w:t>Affirmative: Paul O’Toole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Negative: Branden Bruso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Moderator: Stephen Pelletier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Resolved, that the decriminalization of drugs would end the “war of drugs.”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/>
      </w:pPr>
      <w:r>
        <w:rPr>
          <w:rFonts w:cs="Century Gothic" w:ascii="Century Gothic" w:hAnsi="Century Gothic"/>
          <w:sz w:val="24"/>
          <w:szCs w:val="24"/>
        </w:rPr>
        <w:t xml:space="preserve">Per 4 </w:t>
        <w:tab/>
        <w:tab/>
        <w:t>Affirmative: Nikita Koshechko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Negative: Mike Pinkney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Moderator: Courtney Skowron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Resolved, that the U.S. government is justified in using military force to prevent the acquisition of nuclear weapons by any group or nation.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Per 2 </w:t>
        <w:tab/>
        <w:tab/>
        <w:t>Affirmative: Chris Marino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Negative: Laura Parchinskaya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Moderator: Johnny Lendon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er 5</w:t>
        <w:tab/>
        <w:tab/>
        <w:t>Affirmative: Jake Pond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Negative: Audralee Morin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Moderator: George Yacoub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PlainText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PlainText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PlainText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PlainText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PlainText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Resolved, that violent media creates a violent society.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er 2</w:t>
        <w:tab/>
        <w:tab/>
        <w:t>Affirmative: Kayla Clements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Negative: Kayla Reall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Moderator: John Strauss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/>
      </w:pPr>
      <w:r>
        <w:rPr>
          <w:rFonts w:cs="Century Gothic" w:ascii="Century Gothic" w:hAnsi="Century Gothic"/>
          <w:sz w:val="24"/>
          <w:szCs w:val="24"/>
        </w:rPr>
        <w:t xml:space="preserve">Per 3 </w:t>
        <w:tab/>
        <w:tab/>
        <w:t>Affirmative: Ray Wanzo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Negative: Jenna Stone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Moderator: Anthony Mango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/>
      </w:pPr>
      <w:r>
        <w:rPr>
          <w:rFonts w:cs="Century Gothic" w:ascii="Century Gothic" w:hAnsi="Century Gothic"/>
          <w:sz w:val="24"/>
          <w:szCs w:val="24"/>
        </w:rPr>
        <w:t xml:space="preserve">Per 4 </w:t>
        <w:tab/>
        <w:tab/>
        <w:t>Affirmative: Katie Surkova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Negative: Stephen Pelletier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Moderator: Chelsea Theobald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/>
      </w:pPr>
      <w:r>
        <w:rPr>
          <w:rFonts w:cs="Century Gothic" w:ascii="Century Gothic" w:hAnsi="Century Gothic"/>
          <w:sz w:val="24"/>
          <w:szCs w:val="24"/>
        </w:rPr>
        <w:t>Per 5</w:t>
        <w:tab/>
        <w:tab/>
        <w:t>Affirmative: Chris Santaniello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Negative: Natalia Sinigur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Moderator: Tony Romero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/>
      </w:pPr>
      <w:r>
        <w:rPr>
          <w:rFonts w:cs="Century Gothic" w:ascii="Century Gothic" w:hAnsi="Century Gothic"/>
          <w:sz w:val="24"/>
          <w:szCs w:val="24"/>
        </w:rPr>
        <w:t xml:space="preserve">Per 6 </w:t>
        <w:tab/>
        <w:tab/>
        <w:t>Affirmative: Svetlana Vlasyuk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Negative: Eric Antonmarchi</w:t>
      </w:r>
    </w:p>
    <w:p>
      <w:pPr>
        <w:pStyle w:val="PlainText"/>
        <w:rPr/>
      </w:pPr>
      <w:r>
        <w:rPr>
          <w:rFonts w:cs="Century Gothic" w:ascii="Century Gothic" w:hAnsi="Century Gothic"/>
          <w:sz w:val="24"/>
          <w:szCs w:val="24"/>
        </w:rPr>
        <w:tab/>
        <w:tab/>
        <w:t>Moderator: Anna Kotorob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PlainText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Resolved, that gay marriage is a civil right.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er 2</w:t>
        <w:tab/>
        <w:tab/>
        <w:t>Affirmative: Alex Weiss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Negative: Matt Jerome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Moderator: Ryan Trohon</w:t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9:15:00Z</dcterms:created>
  <dc:creator>username</dc:creator>
  <dc:description/>
  <dc:language>en-US</dc:language>
  <cp:lastModifiedBy>username</cp:lastModifiedBy>
  <cp:lastPrinted>2010-01-04T14:13:00Z</cp:lastPrinted>
  <dcterms:modified xsi:type="dcterms:W3CDTF">2010-01-06T18:10:00Z</dcterms:modified>
  <cp:revision>4</cp:revision>
  <dc:subject/>
  <dc:title>SCHEDULE OF INDIVIDUAL DEBATES FOR ALL CLASSES </dc:title>
</cp:coreProperties>
</file>